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fr-FR"/>
        </w:rPr>
      </w:pPr>
      <w:r>
        <w:rPr>
          <w:sz w:val="24"/>
          <w:lang w:eastAsia="fr-FR"/>
        </w:rPr>
        <w:t>Allongement de l' accélérateur linéaire d'Orsay</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J. COSSON, Ingénieur de l'École Centrale des Arts et Manufactures de Paris, Ingénieur à la Société des Grands Travaux de l'Est.</w:t>
      </w:r>
    </w:p>
    <w:p>
      <w:pPr>
        <w:pStyle w:val="Normal"/>
        <w:widowControl w:val="false"/>
        <w:rPr>
          <w:sz w:val="24"/>
          <w:lang w:eastAsia="fr-FR"/>
        </w:rPr>
      </w:pPr>
      <w:r>
        <w:rPr>
          <w:sz w:val="24"/>
          <w:lang w:eastAsia="fr-FR"/>
        </w:rPr>
      </w:r>
    </w:p>
    <w:p>
      <w:pPr>
        <w:pStyle w:val="Normal"/>
        <w:widowControl w:val="false"/>
        <w:tabs>
          <w:tab w:val="clear" w:pos="720"/>
          <w:tab w:val="right" w:pos="0" w:leader="none"/>
        </w:tabs>
        <w:rPr>
          <w:sz w:val="24"/>
          <w:lang w:eastAsia="fr-FR"/>
        </w:rPr>
      </w:pPr>
      <w:r>
        <w:rPr>
          <w:sz w:val="24"/>
          <w:lang w:eastAsia="fr-FR"/>
        </w:rPr>
        <w:t>Depuis toujours, l'évolution de l'art de la construction a été très lente et à peine perceptible aux yeux des contem</w:t>
        <w:softHyphen/>
        <w:t>porains. Ce phénomène n'est que très normal car la construc</w:t>
        <w:softHyphen/>
        <w:t>tion des édifices demande beaucoup de temps et ne permet de mettre en œuvre immédiatement les dernières techni</w:t>
        <w:softHyphen/>
        <w:t>ques de la construction.</w:t>
      </w:r>
    </w:p>
    <w:p>
      <w:pPr>
        <w:pStyle w:val="Normal"/>
        <w:widowControl w:val="false"/>
        <w:tabs>
          <w:tab w:val="clear" w:pos="720"/>
          <w:tab w:val="right" w:pos="0" w:leader="none"/>
        </w:tabs>
        <w:rPr>
          <w:sz w:val="24"/>
          <w:lang w:eastAsia="fr-FR"/>
        </w:rPr>
      </w:pPr>
      <w:r>
        <w:rPr>
          <w:sz w:val="24"/>
          <w:lang w:eastAsia="fr-FR"/>
        </w:rPr>
        <w:t>Bien souvent ce sont les maîtres d'œuvre qui par leurs exigences obligent les entrepreneurs à sortir des sentiers battus et à proposer des solutions neuves dans l'art de la construction. C'est ainsi que pour l'allongement de l'accélé</w:t>
        <w:softHyphen/>
        <w:t>rateur linéaire d'Orsay , l'entreprise chargée des travaux a proposé un nouveau type de protection contre les rayonnements autour de la tranchée de l'accélérateur linéaire, qui permet de satisfaire les exigences des responsables du laboratoire, c'est-à-dire de supprimer les remblais de protection en terre, peu esthétiques et très encombrants, et d'obtenir ainsi des locaux d'utilisation plus vastes et mieux dégagés que dans la partie ancienne de l'accélérateur .</w:t>
      </w:r>
    </w:p>
    <w:p>
      <w:pPr>
        <w:pStyle w:val="Normal"/>
        <w:widowControl w:val="false"/>
        <w:tabs>
          <w:tab w:val="clear" w:pos="720"/>
          <w:tab w:val="right" w:pos="0" w:leader="none"/>
        </w:tabs>
        <w:rPr>
          <w:sz w:val="24"/>
          <w:lang w:eastAsia="fr-FR"/>
        </w:rPr>
      </w:pPr>
      <w:r>
        <w:rPr>
          <w:sz w:val="24"/>
          <w:lang w:eastAsia="fr-FR"/>
        </w:rPr>
        <w:t>Nous verrons au cours de cet article que la solution a été trouvée en remplaçant la terre par des matériaux plus iso</w:t>
        <w:softHyphen/>
        <w:t>lants, c'est-à-dire de la barytine en vrac et du béton armé de barytine. Ce dernier matériau, de densité 3,5 environ, s'est comporté en flexion, comme un béton armé ordinaire, malgré le remplacement du sable et des gravillons de Seine par des agrégats lourds; constations intéressante, car elle ouvre des perspectives nouvelles dans l'art de la construction, où l'on pourra à volonté augmenter ou diminuer la densité des bétons en remplaçant les agrégats traditionnels par des agrégats plus lourds ou plus légers sans nuire à la solidité des constructions.</w:t>
      </w:r>
    </w:p>
    <w:p>
      <w:pPr>
        <w:pStyle w:val="Normal"/>
        <w:widowControl w:val="false"/>
        <w:tabs>
          <w:tab w:val="clear" w:pos="720"/>
          <w:tab w:val="right" w:pos="0" w:leader="none"/>
        </w:tabs>
        <w:rPr>
          <w:sz w:val="24"/>
          <w:lang w:eastAsia="fr-FR"/>
        </w:rPr>
      </w:pPr>
      <w:r>
        <w:rPr>
          <w:sz w:val="24"/>
          <w:lang w:eastAsia="fr-FR"/>
        </w:rPr>
        <w:t>Le nouvel accélérateur linéaire (fig. 1) qui dépend de l'Uni</w:t>
        <w:softHyphen/>
        <w:t>versité de Paris, a été construit en 1956 à proximité d'Orsay, petite localité de la vallée de Chevreuse, où il est facile d' accé</w:t>
        <w:softHyphen/>
        <w:t>der en utilisant la ligne de métro de Saint-Rémy-les-Chevreuse. Il fait partie d'un vaste ensemble de laboratoires, qui ont été construits sur un ancien domaine boisé, traversé par une rivière paisible du nom de l'Yvette, et dominé par un château important.</w:t>
      </w:r>
    </w:p>
    <w:p>
      <w:pPr>
        <w:pStyle w:val="Normal"/>
        <w:widowControl w:val="false"/>
        <w:tabs>
          <w:tab w:val="clear" w:pos="720"/>
          <w:tab w:val="right" w:pos="0" w:leader="none"/>
        </w:tabs>
        <w:rPr>
          <w:sz w:val="24"/>
          <w:lang w:eastAsia="fr-FR"/>
        </w:rPr>
      </w:pPr>
      <w:r>
        <w:rPr>
          <w:sz w:val="24"/>
          <w:lang w:eastAsia="fr-FR"/>
        </w:rPr>
        <w:t>Par suite de la nature marécageuse des terrains qui se trou</w:t>
        <w:softHyphen/>
        <w:t>vent à proximité de cette rivière, il a été nécessaire de fonder les bâtiments primitifs sur des pieux battus en béton armé, de 40 x 40 cm de section. Les premiers bâtiments construits comportaient (fig. 2) un accélérateur linéaire de 150 m de longueur, capable d'une énergie de 1,3 GeV et une salle de cible, soit une longueur totale de 230 m.</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es surfaces édifiées se décomposaient comme suit :</w:t>
      </w:r>
    </w:p>
    <w:p>
      <w:pPr>
        <w:pStyle w:val="Normal"/>
        <w:widowControl w:val="false"/>
        <w:rPr>
          <w:sz w:val="24"/>
          <w:lang w:eastAsia="fr-FR"/>
        </w:rPr>
      </w:pPr>
      <w:r>
        <w:rPr>
          <w:sz w:val="24"/>
          <w:lang w:eastAsia="fr-FR"/>
        </w:rPr>
        <w:t>- Hall modulateur ........................……………….. 1600 m2</w:t>
      </w:r>
    </w:p>
    <w:p>
      <w:pPr>
        <w:pStyle w:val="Normal"/>
        <w:widowControl w:val="false"/>
        <w:rPr>
          <w:sz w:val="24"/>
          <w:lang w:eastAsia="fr-FR"/>
        </w:rPr>
      </w:pPr>
      <w:r>
        <w:rPr>
          <w:sz w:val="24"/>
          <w:lang w:eastAsia="fr-FR"/>
        </w:rPr>
        <w:t>- Tranchée accélérateur.......………………………. 400 m2</w:t>
      </w:r>
    </w:p>
    <w:p>
      <w:pPr>
        <w:pStyle w:val="Normal"/>
        <w:widowControl w:val="false"/>
        <w:rPr>
          <w:sz w:val="24"/>
          <w:lang w:eastAsia="fr-FR"/>
        </w:rPr>
      </w:pPr>
      <w:r>
        <w:rPr>
          <w:sz w:val="24"/>
          <w:lang w:eastAsia="fr-FR"/>
        </w:rPr>
        <w:t>- Salles de cible…………………………………..1 500 m2</w:t>
      </w:r>
    </w:p>
    <w:p>
      <w:pPr>
        <w:pStyle w:val="Normal"/>
        <w:widowControl w:val="false"/>
        <w:rPr>
          <w:sz w:val="24"/>
          <w:lang w:eastAsia="fr-FR"/>
        </w:rPr>
      </w:pPr>
      <w:r>
        <w:rPr>
          <w:sz w:val="24"/>
          <w:lang w:eastAsia="fr-FR"/>
        </w:rPr>
        <w:t>- Salles de contrôle et laboratoires associés……...1 300 m2</w:t>
      </w:r>
    </w:p>
    <w:p>
      <w:pPr>
        <w:pStyle w:val="Normal"/>
        <w:widowControl w:val="false"/>
        <w:rPr>
          <w:sz w:val="24"/>
          <w:lang w:eastAsia="fr-FR"/>
        </w:rPr>
      </w:pPr>
      <w:r>
        <w:rPr>
          <w:sz w:val="24"/>
          <w:lang w:eastAsia="fr-FR"/>
        </w:rPr>
        <w:t>- Annexes techniques ...............………………….... 500m2</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 xml:space="preserve"> </w:t>
      </w:r>
      <w:r>
        <w:rPr>
          <w:sz w:val="24"/>
          <w:lang w:eastAsia="fr-FR"/>
        </w:rPr>
        <w:t>Total. . . . . . . . . . . . . . . . . . . . 4 300 m2</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Cette décomposition ne tenait pas compte des laboratoires, ateliers, magasins, services généraux et administratifs.</w:t>
      </w:r>
    </w:p>
    <w:p>
      <w:pPr>
        <w:pStyle w:val="Normal"/>
        <w:widowControl w:val="false"/>
        <w:rPr>
          <w:sz w:val="24"/>
          <w:lang w:eastAsia="fr-FR"/>
        </w:rPr>
      </w:pPr>
      <w:r>
        <w:rPr>
          <w:sz w:val="24"/>
          <w:lang w:eastAsia="fr-FR"/>
        </w:rPr>
        <w:t>Par suite des protections à installer, soit d'une façon défi</w:t>
        <w:softHyphen/>
        <w:t>nitive, soit en éléments mobiles ( à titre indicatif, le fond</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Fig. 1. - Plan de situation de la Faculté des Sciences d'Orsay. La partie hachurée indique la position de l'accélérateur dans le complexe universitaire d'Orsay.</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Fig. 2. - Plan d'ensemble de l'accélérateur linéaires d'électrons avant son allongement. - 1) tranche 250 MeV; 2) tranche 500 MeV; 3) tranche 750 Me V, 1 Be V; 4) tranche 1,3 Be V; 5) salle de contrôle accélérateur; 6) déviation et salle 250 MeV; 7) déviation et salle 500 MeV; 3) déviation et salle 1 BeV; 9) déviation; 10) salles de contrôle physiciens; 11) ateliers; 12) igloo ou salle 1,3 BeV. - Par</w:t>
        <w:softHyphen/>
        <w:t>ties pointillées: terres de protection.</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de la fosse 1 GeV, de 50 m2 de superficie totale, doit sup</w:t>
        <w:softHyphen/>
        <w:t>porter une charge globale de 800 tonnes, soit 16 t /m2), il a été indispensable de prévoir, dans toutes les salles de cible et les zones dangereuses, des planchers à surcharges admissibles élevé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es planchers des salles 250 et 500 MeV sont capables d'une surcharge uniformément répartie de 2 à 5 t /m2. A la limite de ces deux salles, une zone de 6 X 2 m atteint 40 t /m2.</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es planchers des salles 1 Ge Vont été spécialement armés. Sur le pourtour de ces salles, on atteint 40 t /m2.</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a salle de cible 1,3 GeV a été prévue pour une surcharge uniforme de 10 t /m2.</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DIMENSIONS PRINCIPALES DES BATIMENTS PRIMITIF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a largeur totale de l'ensemble des bâtiments primitifs a été fonction des paramètres suivants :</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 Choix et caractéristiques des systèmes de déviation du faisceau;</w:t>
      </w:r>
    </w:p>
    <w:p>
      <w:pPr>
        <w:pStyle w:val="Normal"/>
        <w:widowControl w:val="false"/>
        <w:rPr>
          <w:sz w:val="24"/>
          <w:lang w:eastAsia="fr-FR"/>
        </w:rPr>
      </w:pPr>
      <w:r>
        <w:rPr>
          <w:sz w:val="24"/>
          <w:lang w:eastAsia="fr-FR"/>
        </w:rPr>
        <w:t>- Surfaces désirées pour l'implantation des matériels d'expé</w:t>
        <w:softHyphen/>
        <w:t>rience;</w:t>
      </w:r>
    </w:p>
    <w:p>
      <w:pPr>
        <w:pStyle w:val="Normal"/>
        <w:widowControl w:val="false"/>
        <w:rPr>
          <w:sz w:val="24"/>
          <w:lang w:eastAsia="fr-FR"/>
        </w:rPr>
      </w:pPr>
      <w:r>
        <w:rPr>
          <w:sz w:val="24"/>
          <w:lang w:eastAsia="fr-FR"/>
        </w:rPr>
        <w:t>- Protections latéral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a largeur du bâtiment proprement dit - c'est-à-dire hall accélérateur et salles de cible - est de 25 m environ. La largeur totale, à la base des talus de protection, est de 50 m, y compris les salles de contrôle des expérienc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a hauteur de l'édifice ne dépend pas de la géométrie de la machine, mais uniquement de l'encombrement des instruments d'expérienc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Ainsi qu'on peut le voir sur la figure 3, le faisceau débouche dans les salles de cible à 2,30 m au-dessus du sol. La hauteur désirée au-dessus de l'axe du faisceau est fonction des appa</w:t>
        <w:softHyphen/>
        <w:t>reils de physique nucléaire que l'on désire installer (électro</w:t>
        <w:softHyphen/>
        <w:t>aimants ou spectromètres dont l'encombrement est une fonc</w:t>
        <w:softHyphen/>
        <w:t>tion croissante de l'énergie pour une utilisation identique du matériau magnétiqu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On peut d'ailleurs concevoir parfaitement l'installation des spectromètres en dessous de l'axe du faisceau comme cela a été réalisé dans la salle 1 GeV où l'on a creusé une fosse de 8 m de diamètre et de 10 m de profondeur.</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a hauteur moyenne du bâtiment est de 13 m et la hauteur maximale de 17 m au-dessus du niveau du sol extérieur.</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SUPERSTRUCTURE ET PROTECTION</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ors de l'étude initiale, il avait été prévu que l'ensemble constitué par le hall accélérateur et les salles de cible serait recouvert par une toiture métallique légère. Seuls le guide accélérateur et les déviations devaient être recouverts par des dalles de béton amovibles d'une épaisseur totale de 1 m et le pourtour du bâtiment flanqué de buttes de terre comme indiqué sur la figure 2.</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Fig. 3. - Coupe générale de la partie ancienne du bâti</w:t>
        <w:softHyphen/>
        <w:t>ment. - 1) salle de contrôle des expériences; 2) remblai de terre protecteur; 3) bacs remplis d'eau; 4) salle de cible latérale; 5) faisceau; 6) modulateur; 7) salle de conduite de la machine; 8) remblai de terre protecteur.</w:t>
      </w:r>
    </w:p>
    <w:p>
      <w:pPr>
        <w:pStyle w:val="Normal"/>
        <w:widowControl w:val="false"/>
        <w:rPr>
          <w:sz w:val="24"/>
          <w:lang w:eastAsia="fr-FR"/>
        </w:rPr>
      </w:pPr>
      <w:r>
        <w:rPr>
          <w:sz w:val="24"/>
          <w:lang w:eastAsia="fr-FR"/>
        </w:rPr>
        <w:t>Les mesures effectuées à la mise en route ont montré que les salles de cible devaient, elles-aussi, être protégées vers le haut en vue d'éviter des retombées de neutron rapide dans les alentours immédiats du bâtiment.</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Il a, par suite, été nécessaire d'installer au-dessus des salles de cible 250 et 500 Me V un plafond mobile constitué de bacs remplis d'eau (fig. 4) dont voici les caractéristiques principales :</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 Longueur: 30 m;</w:t>
      </w:r>
    </w:p>
    <w:p>
      <w:pPr>
        <w:pStyle w:val="Normal"/>
        <w:widowControl w:val="false"/>
        <w:rPr>
          <w:sz w:val="24"/>
          <w:lang w:eastAsia="fr-FR"/>
        </w:rPr>
      </w:pPr>
      <w:r>
        <w:rPr>
          <w:sz w:val="24"/>
          <w:lang w:eastAsia="fr-FR"/>
        </w:rPr>
        <w:t>- Largeur: 6 m;</w:t>
      </w:r>
    </w:p>
    <w:p>
      <w:pPr>
        <w:pStyle w:val="Normal"/>
        <w:widowControl w:val="false"/>
        <w:rPr>
          <w:sz w:val="24"/>
          <w:lang w:eastAsia="fr-FR"/>
        </w:rPr>
      </w:pPr>
      <w:r>
        <w:rPr>
          <w:sz w:val="24"/>
          <w:lang w:eastAsia="fr-FR"/>
        </w:rPr>
        <w:t>- Epaisseur: 0,80 m;</w:t>
      </w:r>
    </w:p>
    <w:p>
      <w:pPr>
        <w:pStyle w:val="Normal"/>
        <w:widowControl w:val="false"/>
        <w:rPr>
          <w:sz w:val="24"/>
          <w:lang w:eastAsia="fr-FR"/>
        </w:rPr>
      </w:pPr>
      <w:r>
        <w:rPr>
          <w:sz w:val="24"/>
          <w:lang w:eastAsia="fr-FR"/>
        </w:rPr>
        <w:t>Poids total: 250 tonnes environ.</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Cette protection ayant donné d'excellents résultats, la même installation a été réalisée dans la salle 1 Ge V. En voici les caractéristiques :</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 Largeur: 12 m;</w:t>
      </w:r>
    </w:p>
    <w:p>
      <w:pPr>
        <w:pStyle w:val="Normal"/>
        <w:widowControl w:val="false"/>
        <w:rPr>
          <w:sz w:val="24"/>
          <w:lang w:eastAsia="fr-FR"/>
        </w:rPr>
      </w:pPr>
      <w:r>
        <w:rPr>
          <w:sz w:val="24"/>
          <w:lang w:eastAsia="fr-FR"/>
        </w:rPr>
        <w:t>Longueur: 15 rn;</w:t>
      </w:r>
    </w:p>
    <w:p>
      <w:pPr>
        <w:pStyle w:val="Normal"/>
        <w:widowControl w:val="false"/>
        <w:rPr>
          <w:sz w:val="24"/>
          <w:lang w:eastAsia="fr-FR"/>
        </w:rPr>
      </w:pPr>
      <w:r>
        <w:rPr>
          <w:sz w:val="24"/>
          <w:lang w:eastAsia="fr-FR"/>
        </w:rPr>
        <w:t xml:space="preserve"> </w:t>
      </w:r>
      <w:r>
        <w:rPr>
          <w:sz w:val="24"/>
          <w:lang w:eastAsia="fr-FR"/>
        </w:rPr>
        <w:t>Epaisseur: 1,50 m;</w:t>
      </w:r>
    </w:p>
    <w:p>
      <w:pPr>
        <w:pStyle w:val="Normal"/>
        <w:widowControl w:val="false"/>
        <w:rPr>
          <w:sz w:val="24"/>
          <w:lang w:eastAsia="fr-FR"/>
        </w:rPr>
      </w:pPr>
      <w:r>
        <w:rPr>
          <w:sz w:val="24"/>
          <w:lang w:eastAsia="fr-FR"/>
        </w:rPr>
        <w:t>- Poids total: 550 tonn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Pour assurer la sauvegarde du personnel contre les radiations émises par l'accélérateur linéaire, il a été nécessaire de disposer de nombreuses protections, c'est-à-dire de placer des masses importantes de béton ordinaire et des talus en terre. Pour l'étude des dimensions à donner à ces protections, il y a lieu de distin</w:t>
        <w:softHyphen/>
        <w:t>guer les radiations produites pendant le fonctionnement de l'accélérateur avec faisceau, puis avec la haute fréquence seule, et enfin, après l'arrêt du faisceau et de la haute fréquenc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Fig. 4. - Plafond d'eau mobile couvrant les saLles 250 et 500 MeV.</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Rayonnements produits par l'accélérateur pendant le fonctionnement avec faisceau</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a) ORIGINE IET NATUIR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Pendant le fonctionnement de l'accélérateur, les rayonne</w:t>
        <w:softHyphen/>
        <w:t>ments sont produits aux endroits où le faisceau d'électrons rencontre un obstacle matériel. Ces obstacles sont principa</w:t>
        <w:softHyphen/>
        <w:t>lement au nombre de deux.</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Diaphragm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Avant que le faisceau ne pénètre dans une salle de cible, il doit traverser des diaphragmes utilisés pour définir l'énergie. On en trouve un certain nombre au premier quart et à la moitié du parcours actuel des électrons, avant les salles de cible laté</w:t>
        <w:softHyphen/>
        <w:t>rales, et aussi avant la salle terminal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Salles de cibl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es cibles qui sont utilisées pour les expériences de physique sont le plus souvent des cibles minces; le faisceau les traverse pratiquement sans être arrêté et la plus grande partie des élec</w:t>
        <w:softHyphen/>
        <w:t>trons va se perdre dans le mur de la salle de cible. On a aménagé dans ce mur une sorte de niche ou piège à faisceau, destiné à recevoir le faisceau résiduel, en laissant échapper le moins possi</w:t>
        <w:softHyphen/>
        <w:t>ble de rayonnements parasites secondair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Rayonnement y.</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es rayonnements produits par un faisceau d'électrons à haute énergie rencontrant un obstacle matériel sont dus au phénomène des cascades. Il y a ainsi tout d'abord production de photons de Bremstrahlung, avec des énergies de plus en plus dégradées; il constitue, du point de vue de la dosimétrie, un rayonnement y.</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Neutron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Un grand nombre de ces photons produjts dans les cascades réagissent par effet photonucléaire sur les noyaux quand ils atteignent des énergies comprises entre 10 et 20 MeV. Il en résulte des flux importants de neutrons rapides qui sont émis de façon sensiblement isotrope, avec des énergies jnitiales de l'ordre d'une dizaine de MeV.</w:t>
      </w:r>
    </w:p>
    <w:p>
      <w:pPr>
        <w:pStyle w:val="Normal"/>
        <w:widowControl w:val="false"/>
        <w:rPr>
          <w:sz w:val="24"/>
          <w:lang w:eastAsia="fr-FR"/>
        </w:rPr>
      </w:pPr>
      <w:r>
        <w:rPr>
          <w:sz w:val="24"/>
          <w:lang w:eastAsia="fr-FR"/>
        </w:rPr>
        <w:t>Quand les électrons du faisceau ont des énergies élevées, disons plus grandes que le GeV, d'autres réactions nucléaires interviennent, qui produisent des neutrons ayant des énergies très supérieures à 10 MeV.</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b) PROTECTION</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a protection contre le rayonnement des cascades est rela</w:t>
        <w:softHyphen/>
        <w:t>tivement simplifiée du fait qu'aux hautes énergies le début d'une</w:t>
      </w:r>
    </w:p>
    <w:p>
      <w:pPr>
        <w:pStyle w:val="Normal"/>
        <w:widowControl w:val="false"/>
        <w:rPr>
          <w:sz w:val="24"/>
          <w:lang w:eastAsia="fr-FR"/>
        </w:rPr>
      </w:pPr>
      <w:r>
        <w:rPr>
          <w:sz w:val="24"/>
          <w:lang w:eastAsia="fr-FR"/>
        </w:rPr>
        <w:t>cascade est très fortement orienté vers l'avant dans la direction</w:t>
      </w:r>
    </w:p>
    <w:p>
      <w:pPr>
        <w:pStyle w:val="Normal"/>
        <w:widowControl w:val="false"/>
        <w:rPr>
          <w:sz w:val="24"/>
          <w:lang w:eastAsia="fr-FR"/>
        </w:rPr>
      </w:pPr>
      <w:r>
        <w:rPr>
          <w:sz w:val="24"/>
          <w:lang w:eastAsia="fr-FR"/>
        </w:rPr>
        <w:t>du fajsceau initial. Il en résulte que les protections contre</w:t>
      </w:r>
    </w:p>
    <w:p>
      <w:pPr>
        <w:pStyle w:val="Normal"/>
        <w:widowControl w:val="false"/>
        <w:rPr>
          <w:sz w:val="24"/>
          <w:lang w:eastAsia="fr-FR"/>
        </w:rPr>
      </w:pPr>
      <w:r>
        <w:rPr>
          <w:sz w:val="24"/>
          <w:lang w:eastAsia="fr-FR"/>
        </w:rPr>
        <w:t>les cascades sont essentiellement des murs verticaux.</w:t>
      </w:r>
    </w:p>
    <w:p>
      <w:pPr>
        <w:pStyle w:val="Normal"/>
        <w:widowControl w:val="false"/>
        <w:rPr>
          <w:sz w:val="24"/>
          <w:lang w:eastAsia="fr-FR"/>
        </w:rPr>
      </w:pPr>
      <w:r>
        <w:rPr>
          <w:sz w:val="24"/>
          <w:lang w:eastAsia="fr-FR"/>
        </w:rPr>
        <w:t>Cette protection est constituée principalement pour les</w:t>
      </w:r>
    </w:p>
    <w:p>
      <w:pPr>
        <w:pStyle w:val="Normal"/>
        <w:widowControl w:val="false"/>
        <w:rPr>
          <w:sz w:val="24"/>
          <w:lang w:eastAsia="fr-FR"/>
        </w:rPr>
      </w:pPr>
      <w:r>
        <w:rPr>
          <w:sz w:val="24"/>
          <w:lang w:eastAsia="fr-FR"/>
        </w:rPr>
        <w:t>bâtiments primitifs de 10 m de terre. Dans certains cas parti</w:t>
        <w:softHyphen/>
      </w:r>
    </w:p>
    <w:p>
      <w:pPr>
        <w:pStyle w:val="Normal"/>
        <w:widowControl w:val="false"/>
        <w:rPr>
          <w:sz w:val="24"/>
          <w:lang w:eastAsia="fr-FR"/>
        </w:rPr>
      </w:pPr>
      <w:r>
        <w:rPr>
          <w:sz w:val="24"/>
          <w:lang w:eastAsia="fr-FR"/>
        </w:rPr>
        <w:t>culiers où l'encombrement de ces masses de terre était trop gênante, elle a été remplacée par 5 m de béton ordinaire, ou 2 m de béton lourd de densité 5.</w:t>
      </w:r>
    </w:p>
    <w:p>
      <w:pPr>
        <w:pStyle w:val="Normal"/>
        <w:widowControl w:val="false"/>
        <w:rPr>
          <w:sz w:val="24"/>
          <w:lang w:eastAsia="fr-FR"/>
        </w:rPr>
      </w:pPr>
      <w:r>
        <w:rPr>
          <w:sz w:val="24"/>
          <w:lang w:eastAsia="fr-FR"/>
        </w:rPr>
        <w:t>En examinant les figures 1 et 2 de l'ensemble de l'accélérateur linéaire d'électrons, on notera surtout qu'au point de vue pro</w:t>
        <w:softHyphen/>
        <w:t>tection, des murs de béton lourd de 2 m d'épaisseur ont été coulés entre les salles de cible latérales pour permettre de travailler dans une salle de cible, malgré le fonctionnement du faisceau dans l'autre.</w:t>
      </w:r>
    </w:p>
    <w:p>
      <w:pPr>
        <w:pStyle w:val="Normal"/>
        <w:widowControl w:val="false"/>
        <w:rPr>
          <w:sz w:val="24"/>
          <w:lang w:eastAsia="fr-FR"/>
        </w:rPr>
      </w:pPr>
      <w:r>
        <w:rPr>
          <w:sz w:val="24"/>
          <w:lang w:eastAsia="fr-FR"/>
        </w:rPr>
        <w:t>Entre les salles de cible latérales et les salles de contrôle des expériences, un remblai de terre de 10 m d'épaisseur a été placé, correspondant à des énergies de 1250 et 1500 MeV. Après la salle de cible latérale, se trouve une butte de terre ayant une quinzaine de mètres d'épaisseur au niveau du fais ceau, et autour du tube accélérateur ont été disposés des rem</w:t>
        <w:softHyphen/>
        <w:t>blais de terre de 3 m d'épaisseur du côté des salles de cible, et de 10 m du côté de l'extérieur.</w:t>
      </w:r>
    </w:p>
    <w:p>
      <w:pPr>
        <w:pStyle w:val="Normal"/>
        <w:widowControl w:val="false"/>
        <w:rPr>
          <w:sz w:val="24"/>
          <w:lang w:eastAsia="fr-FR"/>
        </w:rPr>
      </w:pPr>
      <w:r>
        <w:rPr>
          <w:sz w:val="24"/>
          <w:lang w:eastAsia="fr-FR"/>
        </w:rPr>
        <w:t>Ce mode de protection a conduit à compartimenter l'accélé</w:t>
        <w:softHyphen/>
        <w:t>rateur en zones plus ou moins dangereuses, suivant les mod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de fonctionnement. Il en est résulté des problèmes de sécurité assez complexes, qui ont été résolus par un système de clés prisonnières dans les serrures pendant l'ouverture des portes, et pour pouvoir mettre en marche l'accélérateur, il est néces</w:t>
        <w:softHyphen/>
        <w:t>saire que toutes ces clefs figurent sur un panneau dans la salle de conduite.</w:t>
      </w:r>
    </w:p>
    <w:p>
      <w:pPr>
        <w:pStyle w:val="Normal"/>
        <w:widowControl w:val="false"/>
        <w:rPr>
          <w:sz w:val="24"/>
          <w:lang w:eastAsia="fr-FR"/>
        </w:rPr>
      </w:pPr>
      <w:r>
        <w:rPr>
          <w:sz w:val="24"/>
          <w:lang w:eastAsia="fr-FR"/>
        </w:rPr>
        <w:t>La protection contre les neutrons rapides est assurée par des épaisseurs de terre ou de béton disposées autour des salles de cible et du tube accélérateur, mais ces neutrons posent un problème particulier dû à l'effet (( Skyshine » car, en raison de leur émission isotrope, un grand nombre d'entre-eux s'en irait vers le ciel en l'absence de toit protecteur. Leur libre parcours moyen dans l'air étant de l'ordre de 200 ou 300 m, ils pourraient effectuer des collisions sur des noyaux d'azote ou d'oxygène; ces collisions seraient sensiblement isotropes. Il en résulterait qu'un certain nombre de neutrons seraient ainsi renvoyés vers le sol, correspondant au niveau de ce dernier à un spectre de neutrons très dégradé, depuis les neutrons thermiques jusqu'à des énergies de l'ordre de plusieurs MeV.</w:t>
      </w:r>
    </w:p>
    <w:p>
      <w:pPr>
        <w:pStyle w:val="Normal"/>
        <w:widowControl w:val="false"/>
        <w:rPr>
          <w:sz w:val="24"/>
          <w:lang w:eastAsia="fr-FR"/>
        </w:rPr>
      </w:pPr>
      <w:r>
        <w:rPr>
          <w:sz w:val="24"/>
          <w:lang w:eastAsia="fr-FR"/>
        </w:rPr>
        <w:t>Il a donc été indispensable d'établir une protection parti</w:t>
        <w:softHyphen/>
        <w:t>culière sur le dessus des diaphragmes et sur le dessus des salles de cible. Pour des neutrons d'énergie moyenne, disons inférieure</w:t>
      </w:r>
    </w:p>
    <w:p>
      <w:pPr>
        <w:pStyle w:val="Normal"/>
        <w:widowControl w:val="false"/>
        <w:rPr>
          <w:sz w:val="24"/>
          <w:lang w:eastAsia="fr-FR"/>
        </w:rPr>
      </w:pPr>
      <w:r>
        <w:rPr>
          <w:sz w:val="24"/>
          <w:lang w:eastAsia="fr-FR"/>
        </w:rPr>
        <w:t>à une dizaine de Me V, la protection peut être effectuée de</w:t>
      </w:r>
    </w:p>
    <w:p>
      <w:pPr>
        <w:pStyle w:val="Normal"/>
        <w:widowControl w:val="false"/>
        <w:rPr>
          <w:sz w:val="24"/>
          <w:lang w:eastAsia="fr-FR"/>
        </w:rPr>
      </w:pPr>
      <w:r>
        <w:rPr>
          <w:sz w:val="24"/>
          <w:lang w:eastAsia="fr-FR"/>
        </w:rPr>
        <w:t>manière efficace avec des matériaux légers, riches en hydrogène, pratiquement avec de l'eau. Pour les neutrons d'énergie plus élevée, la section efficace de diffusion par les protons diminue et le taux d'absorption de ces neutrons ne dépend plus de la teneur en hydrogène du matériau de protection, mais seulement du nombre de nucléons interposés, c'est-à-dire en définitive de la masse totale.</w:t>
      </w:r>
    </w:p>
    <w:p>
      <w:pPr>
        <w:pStyle w:val="Normal"/>
        <w:widowControl w:val="false"/>
        <w:rPr>
          <w:sz w:val="24"/>
          <w:lang w:eastAsia="fr-FR"/>
        </w:rPr>
      </w:pPr>
      <w:r>
        <w:rPr>
          <w:sz w:val="24"/>
          <w:lang w:eastAsia="fr-FR"/>
        </w:rPr>
        <w:t>Ces considérations ont conduit à augmenter l'épaisseur des dalles de béton au-dessus des diaphragmes: elle est de 2 m au</w:t>
      </w:r>
    </w:p>
    <w:p>
      <w:pPr>
        <w:pStyle w:val="Normal"/>
        <w:widowControl w:val="false"/>
        <w:rPr>
          <w:sz w:val="24"/>
          <w:lang w:eastAsia="fr-FR"/>
        </w:rPr>
      </w:pPr>
      <w:r>
        <w:rPr>
          <w:sz w:val="24"/>
          <w:lang w:eastAsia="fr-FR"/>
        </w:rPr>
        <w:t>lieu de 1 m sur le reste de la tranchée du tube accélérateur .</w:t>
      </w:r>
    </w:p>
    <w:p>
      <w:pPr>
        <w:pStyle w:val="Normal"/>
        <w:widowControl w:val="false"/>
        <w:rPr>
          <w:sz w:val="24"/>
          <w:lang w:eastAsia="fr-FR"/>
        </w:rPr>
      </w:pPr>
      <w:r>
        <w:rPr>
          <w:sz w:val="24"/>
          <w:lang w:eastAsia="fr-FR"/>
        </w:rPr>
        <w:t>Pour les déviations de 250 Me V, et 500 Me V, les 2 m sont en béton ordinaire de densité 2,2; pour les déviations de 1 Ge V et 1,3 Ge V, le premier mètre est en béton lourd de densité 5. I,a salle à 1,3 GeV est recouverte d'une voûte en béton Surmontée d'une épaisseur de terre de 2 m.</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Rayonnements produits par l'accélérateur pendant le fonctionnement avec la haute fréquence seul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a) KLYSTRONS (fig. 5)</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es klystrons peuvent être mis en marche indépendamment du faisceau de l'accélérateur dans un hall (fig. 6) alors accessible aux techniciens. Chaque klystron comporte en lui-même un</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Fig. 5. - Vue d'en</w:t>
        <w:softHyphen/>
        <w:t>semble de l'accéléra</w:t>
        <w:softHyphen/>
        <w:t>teur et de l'alimentation hyperfréquenc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Fig. 6. - Vue du pignon et de la façade longitudinale du hall des klystrons et du tube accélérateur. Devant le pignon on aperçoit le local du ventilateur.</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faisceau d'électrons, accéléré sous 270 kY, avec une intensité moyenne de 27 mA; du point de vue qui nous intéresse, il équi</w:t>
        <w:softHyphen/>
        <w:t>vaut à un tube à rayons X classiqu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e rayonnement émis est un rayonnement X relativement mou. Une gaine de plomb de 8 mm autour du corps du klystron et du collecteur suffit pour ramener le débit de dose de 2000 L.M.A. à environ 4 L.M.A., ce qui est tolérable pour un lieu de passage et non de séjour. Cette gaine n'est d'ailleurs pas nécessaire là où le clystron est entouré de bobines de foca</w:t>
        <w:softHyphen/>
        <w:t>lisation en cuivr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b) HAUTE FRÉQUENC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e seul fait d'injecter l'onde U.H.F. dans le tube accélérateur, sans faisceau, produit tout au long du tube, par effet multi</w:t>
        <w:softHyphen/>
        <w:t>pactor, un flux de j'et de neutrons. I\ 25 cm du tube environ le débit de dose est le suivant :</w:t>
      </w:r>
    </w:p>
    <w:p>
      <w:pPr>
        <w:pStyle w:val="Normal"/>
        <w:widowControl w:val="false"/>
        <w:rPr>
          <w:sz w:val="24"/>
          <w:lang w:eastAsia="fr-FR"/>
        </w:rPr>
      </w:pPr>
      <w:r>
        <w:rPr>
          <w:sz w:val="24"/>
          <w:lang w:eastAsia="fr-FR"/>
        </w:rPr>
        <w:t>- De l'ordre de 40 L.M.A. à la fin du premier quart du tube accélérateur (niveau 250 MeV);</w:t>
      </w:r>
    </w:p>
    <w:p>
      <w:pPr>
        <w:pStyle w:val="Normal"/>
        <w:widowControl w:val="false"/>
        <w:rPr>
          <w:sz w:val="24"/>
          <w:lang w:eastAsia="fr-FR"/>
        </w:rPr>
      </w:pPr>
      <w:r>
        <w:rPr>
          <w:sz w:val="24"/>
          <w:lang w:eastAsia="fr-FR"/>
        </w:rPr>
        <w:t>- De l'ordre de 400 L.M.A. à la fin du tube (niveau 1 GeY). Le voisinage du tube est donc une zone interdite même pen</w:t>
        <w:softHyphen/>
        <w:t>dant le fonctionnement en U. H.l. seul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Rayonnements produits</w:t>
      </w:r>
    </w:p>
    <w:p>
      <w:pPr>
        <w:pStyle w:val="Normal"/>
        <w:widowControl w:val="false"/>
        <w:rPr>
          <w:sz w:val="24"/>
          <w:lang w:eastAsia="fr-FR"/>
        </w:rPr>
      </w:pPr>
      <w:r>
        <w:rPr>
          <w:sz w:val="24"/>
          <w:lang w:eastAsia="fr-FR"/>
        </w:rPr>
        <w:t>après le fonctionnement de l'accélérateur</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a) RADIO-ACTIVITÉ INDUIT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On a constaté, après l'arrêt de l'accélérateur, qu'il y avait production d'isotopes radio-actifs aux endroits où une fraction importante du faisceau venait frapper certains métaux. Cela se produit notamment pour les diaphragmes en cuivre situés dans les déviations. Immédiatement après l'arrêt du faisceau, on a mesuré au contact du cuivre, dans la déviation 25 Me V, des débits de dose variables suivant l'ouverture du diaphragme, mais en moyenne de l'ordre de 1 000 L.M.A.</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On a remplacé le cuivre chaque fois que cela a été possible par de l'aluminium dont la section efficace d'activation est faible et dont surtout les isotopes ont une période très courte de quelques secondes, tout au moins en ce qui concerne les réactions possibles aux énergies atteintes avec l'accélérateur.</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b) AÉROSOL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Après le fonctionnement de l'accélérateur, on a trouvé une augmentation importante de l'activité des aérosols dans la tranchée où se trouve enfermé le tube.</w:t>
      </w:r>
    </w:p>
    <w:p>
      <w:pPr>
        <w:pStyle w:val="Normal"/>
        <w:widowControl w:val="false"/>
        <w:rPr>
          <w:sz w:val="24"/>
          <w:lang w:eastAsia="fr-FR"/>
        </w:rPr>
      </w:pPr>
      <w:r>
        <w:rPr>
          <w:sz w:val="24"/>
          <w:lang w:eastAsia="fr-FR"/>
        </w:rPr>
        <w:t>A l'époque Où les mesures ont été faites, le fond naturel d'activité de l'air était relativement stable et de l'ordre de 5.10-11 curie /m3.</w:t>
      </w:r>
    </w:p>
    <w:p>
      <w:pPr>
        <w:pStyle w:val="Normal"/>
        <w:widowControl w:val="false"/>
        <w:rPr>
          <w:sz w:val="24"/>
          <w:lang w:eastAsia="fr-FR"/>
        </w:rPr>
      </w:pPr>
      <w:r>
        <w:rPr>
          <w:sz w:val="24"/>
          <w:lang w:eastAsia="fr-FR"/>
        </w:rPr>
        <w:t>Après 20 heures de fonctionnement avec un faisceau de 10-6 A à l8O MeV et immédiatement après l'arrêt du faisceau,</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au voisinage du premier aimant de déviation, on a trouvé une activité de l'ordre de 1.10-8 curie jm3.</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Ces aérosols ont une période d'environ 14 minutes. Ils ne posent pas de problèmes importants car les doses admissibles sont supérieures à 1.10-8 curie jm3 pour la plupart des élé</w:t>
        <w:softHyphen/>
        <w:t>ment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ALIGNEMENT DE L'ACCELERATEUR</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 xml:space="preserve"> </w:t>
      </w:r>
      <w:r>
        <w:rPr>
          <w:sz w:val="24"/>
          <w:lang w:eastAsia="fr-FR"/>
        </w:rPr>
        <w:t>L'expérience montre que, pour faire traverser toute la lon</w:t>
        <w:softHyphen/>
        <w:t>gueur de la machine par un faisceau d'intensité importante, sans perte, il est indispensable que l'alignement soit réalisé au moins à u n millimètre près en tout point de la machin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Cet alignement doit être revu dans le temps, car le bâtiment subit des mouvements d'amplitude assez grande pouvant aller jusqu'à un centimètre. Ces mouvements sont dus avant tout à la</w:t>
      </w:r>
    </w:p>
    <w:p>
      <w:pPr>
        <w:pStyle w:val="Normal"/>
        <w:widowControl w:val="false"/>
        <w:rPr>
          <w:sz w:val="24"/>
          <w:lang w:eastAsia="fr-FR"/>
        </w:rPr>
      </w:pPr>
      <w:r>
        <w:rPr>
          <w:sz w:val="24"/>
          <w:lang w:eastAsia="fr-FR"/>
        </w:rPr>
        <w:t>compression plus ou moins importante des sols sous l'effet</w:t>
      </w:r>
    </w:p>
    <w:p>
      <w:pPr>
        <w:pStyle w:val="Normal"/>
        <w:widowControl w:val="false"/>
        <w:rPr>
          <w:sz w:val="24"/>
          <w:lang w:eastAsia="fr-FR"/>
        </w:rPr>
      </w:pPr>
      <w:r>
        <w:rPr>
          <w:sz w:val="24"/>
          <w:lang w:eastAsia="fr-FR"/>
        </w:rPr>
        <w:t>des chargements dissymétriques. Ils proviennent aussi des</w:t>
      </w:r>
    </w:p>
    <w:p>
      <w:pPr>
        <w:pStyle w:val="Normal"/>
        <w:widowControl w:val="false"/>
        <w:rPr>
          <w:sz w:val="24"/>
          <w:lang w:eastAsia="fr-FR"/>
        </w:rPr>
      </w:pPr>
      <w:r>
        <w:rPr>
          <w:sz w:val="24"/>
          <w:lang w:eastAsia="fr-FR"/>
        </w:rPr>
        <w:t>effets vibratoires créés par le battage de pieux en béton ou de</w:t>
      </w:r>
    </w:p>
    <w:p>
      <w:pPr>
        <w:pStyle w:val="Normal"/>
        <w:widowControl w:val="false"/>
        <w:rPr>
          <w:sz w:val="24"/>
          <w:lang w:eastAsia="fr-FR"/>
        </w:rPr>
      </w:pPr>
      <w:r>
        <w:rPr>
          <w:sz w:val="24"/>
          <w:lang w:eastAsia="fr-FR"/>
        </w:rPr>
        <w:t>palplanches au voisinage des bâtiments actuel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e contrôle de l'alignement est fait par une lunette placée à poste fixe en tête de l'accélérateur et visant une mire située à 170 m de distance et dont la ligne de visée est horizontale, parallèle à la ligne du faisceau, à 3,5 cm au-dessus, dans un espace complètement libre de tuyaux et d'électro-aimants. La position des axes des vis est contrôlée par rapport à cette ligne de visée. Pour la mise en place des électro-aimants de déviation, cette ligne peut être reprise localement par un théodolith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a lunette employée demande un soin particulier: pour pou</w:t>
        <w:softHyphen/>
        <w:t>voir viser avec une précision de 1 mm à 170 m elle doit pouvoir séparer en gros la seconde d'arc, donc devrait avoir un objectif de 10 cm de diamètr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En fait, on a utilisé une lunette trois fois moins puissante, mais dont le grandissement a été poussé de façon à rendre les visées plus confortabl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D'autre part, les mires de visée sont des fentes éclairées par derrière et il est possible d'en apprécier la position, même lors</w:t>
        <w:softHyphen/>
        <w:t>que la dimension transversale est inférieure au pouvoir de sépa</w:t>
        <w:softHyphen/>
        <w:t>ration théorique de la lunett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En fait, la limite de précision est essentiellement donnée par les mouvements de l'atmosphère de la tranchée, qui n'est jamais calme à cause des courants d'air et des différences de tempé</w:t>
        <w:softHyphen/>
        <w:t>rature, ou des tourbillons d'air chaud au-dessus des pomp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Ce dispositif est tout juste suffisant pour le bâtiment ancien. Maintenant, après l'allongement du bâtiment, il sera nécessaire d'opérer la visée avec des appareils plus perfectionné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 ,</w:t>
      </w:r>
    </w:p>
    <w:p>
      <w:pPr>
        <w:pStyle w:val="Normal"/>
        <w:widowControl w:val="false"/>
        <w:rPr>
          <w:sz w:val="24"/>
          <w:lang w:eastAsia="fr-FR"/>
        </w:rPr>
      </w:pPr>
      <w:r>
        <w:rPr>
          <w:sz w:val="24"/>
          <w:lang w:eastAsia="fr-FR"/>
        </w:rPr>
        <w:t>ALLONGEMENT DE L'ACCELERATEUR</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Cet allongement a consisté à prolonger le hall actuel sur une longueur de 119 m. Ce prolongement se compose de deux niveaux sur une largeur de 11,66 rn entre murs (fig. 7). Au niveau infé</w:t>
        <w:softHyphen/>
        <w:t>rieur (niveau 61,13) se trouve la tranchée de l'accélérateur proprement dite, ses protections latérales et supérieures, et une galerie technique parallèle, de 4,61 m de largeur intérieure (niveau 60,36). Au niveau supérieur (64,56) est le grand hall de l'accélérateur qui contient les klystron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Au-devant de ce prolongement de l'accélérateur, côté Sud, un bâtiment accolé au grand hall prolonge l'aile 1 actuelle et se compose également de deux niveaux. Aux niveaux inférieurs (60,36 et 58,86), ce bâtiment se compose d'une annexe salle de contrôle, d'un poste HT - ET, d'un hall d'essais, d'un ate</w:t>
        <w:softHyphen/>
        <w:t>lier mécanique et des cages d'escaliers et groupes sanitair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Aux niveaux supérieurs (63,56 et 64,56) se trouvent :</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 Une salle de contrôle;</w:t>
      </w:r>
    </w:p>
    <w:p>
      <w:pPr>
        <w:pStyle w:val="Normal"/>
        <w:widowControl w:val="false"/>
        <w:rPr>
          <w:sz w:val="24"/>
          <w:lang w:eastAsia="fr-FR"/>
        </w:rPr>
      </w:pPr>
      <w:r>
        <w:rPr>
          <w:sz w:val="24"/>
          <w:lang w:eastAsia="fr-FR"/>
        </w:rPr>
        <w:t>- Un hall de maintenance (fig. 8);</w:t>
      </w:r>
    </w:p>
    <w:p>
      <w:pPr>
        <w:pStyle w:val="Normal"/>
        <w:widowControl w:val="false"/>
        <w:rPr>
          <w:sz w:val="24"/>
          <w:lang w:eastAsia="fr-FR"/>
        </w:rPr>
      </w:pPr>
      <w:r>
        <w:rPr>
          <w:sz w:val="24"/>
          <w:lang w:eastAsia="fr-FR"/>
        </w:rPr>
        <w:t>--- Un hall de klystron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 Des locaux pour:</w:t>
      </w:r>
    </w:p>
    <w:p>
      <w:pPr>
        <w:pStyle w:val="Normal"/>
        <w:widowControl w:val="false"/>
        <w:rPr>
          <w:sz w:val="24"/>
          <w:lang w:eastAsia="fr-FR"/>
        </w:rPr>
      </w:pPr>
      <w:r>
        <w:rPr>
          <w:sz w:val="24"/>
          <w:lang w:eastAsia="fr-FR"/>
        </w:rPr>
        <w:t>- montage des sections,</w:t>
      </w:r>
    </w:p>
    <w:p>
      <w:pPr>
        <w:pStyle w:val="Normal"/>
        <w:widowControl w:val="false"/>
        <w:rPr>
          <w:sz w:val="24"/>
          <w:lang w:eastAsia="fr-FR"/>
        </w:rPr>
      </w:pPr>
      <w:r>
        <w:rPr>
          <w:sz w:val="24"/>
          <w:lang w:eastAsia="fr-FR"/>
        </w:rPr>
        <w:t>- test,</w:t>
      </w:r>
    </w:p>
    <w:p>
      <w:pPr>
        <w:pStyle w:val="Normal"/>
        <w:widowControl w:val="false"/>
        <w:rPr>
          <w:sz w:val="24"/>
          <w:lang w:eastAsia="fr-FR"/>
        </w:rPr>
      </w:pPr>
      <w:r>
        <w:rPr>
          <w:sz w:val="24"/>
          <w:lang w:eastAsia="fr-FR"/>
        </w:rPr>
        <w:t>- nettoyage mécanique et chimique;</w:t>
      </w:r>
    </w:p>
    <w:p>
      <w:pPr>
        <w:pStyle w:val="Normal"/>
        <w:widowControl w:val="false"/>
        <w:rPr>
          <w:sz w:val="24"/>
          <w:lang w:eastAsia="fr-FR"/>
        </w:rPr>
      </w:pPr>
      <w:r>
        <w:rPr>
          <w:sz w:val="24"/>
          <w:lang w:eastAsia="fr-FR"/>
        </w:rPr>
        <w:t>Un vestiaire;</w:t>
      </w:r>
    </w:p>
    <w:p>
      <w:pPr>
        <w:pStyle w:val="Normal"/>
        <w:widowControl w:val="false"/>
        <w:rPr>
          <w:sz w:val="24"/>
          <w:lang w:eastAsia="fr-FR"/>
        </w:rPr>
      </w:pPr>
      <w:r>
        <w:rPr>
          <w:sz w:val="24"/>
          <w:lang w:eastAsia="fr-FR"/>
        </w:rPr>
        <w:t>- Un bureau d'études;</w:t>
      </w:r>
    </w:p>
    <w:p>
      <w:pPr>
        <w:pStyle w:val="Normal"/>
        <w:widowControl w:val="false"/>
        <w:rPr>
          <w:sz w:val="24"/>
          <w:lang w:eastAsia="fr-FR"/>
        </w:rPr>
      </w:pPr>
      <w:r>
        <w:rPr>
          <w:sz w:val="24"/>
          <w:lang w:eastAsia="fr-FR"/>
        </w:rPr>
        <w:t>Un bureau;</w:t>
      </w:r>
    </w:p>
    <w:p>
      <w:pPr>
        <w:pStyle w:val="Normal"/>
        <w:widowControl w:val="false"/>
        <w:rPr>
          <w:sz w:val="24"/>
          <w:lang w:eastAsia="fr-FR"/>
        </w:rPr>
      </w:pPr>
      <w:r>
        <w:rPr>
          <w:sz w:val="24"/>
          <w:lang w:eastAsia="fr-FR"/>
        </w:rPr>
        <w:t>- Une réserve d'archives;</w:t>
      </w:r>
    </w:p>
    <w:p>
      <w:pPr>
        <w:pStyle w:val="Normal"/>
        <w:widowControl w:val="false"/>
        <w:rPr>
          <w:sz w:val="24"/>
          <w:lang w:eastAsia="fr-FR"/>
        </w:rPr>
      </w:pPr>
      <w:r>
        <w:rPr>
          <w:sz w:val="24"/>
          <w:lang w:eastAsia="fr-FR"/>
        </w:rPr>
        <w:t>Des groupes sanitaires;</w:t>
      </w:r>
    </w:p>
    <w:p>
      <w:pPr>
        <w:pStyle w:val="Normal"/>
        <w:widowControl w:val="false"/>
        <w:rPr>
          <w:sz w:val="24"/>
          <w:lang w:eastAsia="fr-FR"/>
        </w:rPr>
      </w:pPr>
      <w:r>
        <w:rPr>
          <w:sz w:val="24"/>
          <w:lang w:eastAsia="fr-FR"/>
        </w:rPr>
        <w:t>- Des cages d'excalier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De plus, un sous-sol partiel a été construit au niveau 57,86 pour permettre le passage des nombreuses canalisations d'ame</w:t>
        <w:softHyphen/>
        <w:t>née des fluides. Un local de ventilateurs a été érigé extérieure</w:t>
        <w:softHyphen/>
        <w:t>ment à la façade Ouest, au niveau rez-de-chaussée (fig. 9).</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FONDATION DU BATIMENT</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a première partie du bâtiment ayant été fondée sur pieux battus et ayant subi différents tassements préjudiciables au parfait alignement du tube d'accélération, comme cela a été expliqué précédemment, les responsables du projet décidèrent de confier à la société Simecsol un marché de recherche des meilleures fondations possibles pour éviter d'avoir des tasse</w:t>
        <w:softHyphen/>
        <w:t>ments différentiels d'un bout de l'extension à l'autr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Pour établir son rapport, la société Simecsol a exécuté au cours des mois de février, avril et mai 1964 une reconnaissance de sols sur les terrains à construire qui a consisté en :</w:t>
      </w:r>
    </w:p>
    <w:p>
      <w:pPr>
        <w:pStyle w:val="Normal"/>
        <w:widowControl w:val="false"/>
        <w:rPr>
          <w:sz w:val="24"/>
          <w:lang w:eastAsia="fr-FR"/>
        </w:rPr>
      </w:pPr>
      <w:r>
        <w:rPr>
          <w:sz w:val="24"/>
          <w:lang w:eastAsia="fr-FR"/>
        </w:rPr>
        <w:t>1) Une série de sondages, au Standard Penetration Test et au pénétromètre dynamique répartis en deux profils sur la longueur du bâtiment projeté;</w:t>
      </w:r>
    </w:p>
    <w:p>
      <w:pPr>
        <w:pStyle w:val="Normal"/>
        <w:widowControl w:val="false"/>
        <w:rPr>
          <w:sz w:val="24"/>
          <w:lang w:eastAsia="fr-FR"/>
        </w:rPr>
      </w:pPr>
      <w:r>
        <w:rPr>
          <w:sz w:val="24"/>
          <w:lang w:eastAsia="fr-FR"/>
        </w:rPr>
        <w:t>2) Deux sondages profonds à la machine rotative Craelius;</w:t>
      </w:r>
    </w:p>
    <w:p>
      <w:pPr>
        <w:pStyle w:val="Normal"/>
        <w:widowControl w:val="false"/>
        <w:rPr>
          <w:sz w:val="24"/>
          <w:lang w:eastAsia="fr-FR"/>
        </w:rPr>
      </w:pPr>
      <w:r>
        <w:rPr>
          <w:sz w:val="24"/>
          <w:lang w:eastAsia="fr-FR"/>
        </w:rPr>
        <w:t>3) Des essais de laboratoire sur les échantillons prélevé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Ces sondages ont montré que, sous une couverture de rem</w:t>
        <w:softHyphen/>
        <w:t>blais et de limons argileux de très faible résistance à la péné</w:t>
        <w:softHyphen/>
        <w:t>tration, on trouve une couche de graviers, ou de sables et graviers, à des profondeurs variant entre 3,50 m et 4,50 m. Le niveau inférieur de cette couche est très sensiblement le même dans tous les sondages, il varie de 6,50 m à 6,70 m.</w:t>
      </w:r>
    </w:p>
    <w:p>
      <w:pPr>
        <w:pStyle w:val="Normal"/>
        <w:widowControl w:val="false"/>
        <w:rPr>
          <w:sz w:val="24"/>
          <w:lang w:eastAsia="fr-FR"/>
        </w:rPr>
      </w:pPr>
      <w:r>
        <w:rPr>
          <w:sz w:val="24"/>
          <w:lang w:eastAsia="fr-FR"/>
        </w:rPr>
        <w:t>Au-delà de ces graviers, on a rencontré généralement les marnes supra-gypseuses, dont la partie supérieure est repré</w:t>
        <w:softHyphen/>
        <w:t>sentée par les marnes blanches compactes, offrant une bonn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résistance à la pénétration. Les premiers niveaux de cette marne, en contact avec des graviers gorgés d'eau, sont souvent délités. Les sondages profonds exécutés à la machine rotative Craelius ont montré que les marnes persistaient jusqu'à une profondeur moyenne de 23 à 24 m environ, et ensuite qu'on rencontre le calcaire de Champigny. Des couches de gypse de faible épais</w:t>
        <w:softHyphen/>
        <w:t>seur et parfaitement sain ont été trouvées dans les couches de marne.</w:t>
      </w:r>
    </w:p>
    <w:p>
      <w:pPr>
        <w:pStyle w:val="Normal"/>
        <w:widowControl w:val="false"/>
        <w:rPr>
          <w:sz w:val="24"/>
          <w:lang w:eastAsia="fr-FR"/>
        </w:rPr>
      </w:pPr>
      <w:r>
        <w:rPr>
          <w:sz w:val="24"/>
          <w:lang w:eastAsia="fr-FR"/>
        </w:rPr>
        <w:t>La nappe phréatique était située environ à 3 à 4 m de pro</w:t>
        <w:softHyphen/>
        <w:t>fondeur .</w:t>
      </w:r>
    </w:p>
    <w:p>
      <w:pPr>
        <w:pStyle w:val="Normal"/>
        <w:widowControl w:val="false"/>
        <w:rPr>
          <w:sz w:val="24"/>
          <w:lang w:eastAsia="fr-FR"/>
        </w:rPr>
      </w:pPr>
      <w:r>
        <w:rPr>
          <w:sz w:val="24"/>
          <w:lang w:eastAsia="fr-FR"/>
        </w:rPr>
        <w:t>Les essais de laboratoire, qui ont été entrepris sur les échan</w:t>
        <w:softHyphen/>
        <w:t>tillons prélevés dans les sondages au Standard Penetration Test, ont donné les résultats suivants :</w:t>
      </w:r>
    </w:p>
    <w:p>
      <w:pPr>
        <w:pStyle w:val="Normal"/>
        <w:widowControl w:val="false"/>
        <w:rPr>
          <w:sz w:val="24"/>
          <w:lang w:eastAsia="fr-FR"/>
        </w:rPr>
      </w:pPr>
      <w:r>
        <w:rPr>
          <w:sz w:val="24"/>
          <w:lang w:eastAsia="fr-FR"/>
        </w:rPr>
        <w:t>Aux échantillons de marne correspondent des densités sèches apparemment faibles comprises entre 1,06 et 1,56 9 /cm2; cependant on a vu qu'il s'agit de marne compacte et c'est la présence d'un certain pourcentage de gypse qui peut expliquer la faiblesse relative des résultats obtenus dans la détermination de la densité sèche.</w:t>
      </w:r>
    </w:p>
    <w:p>
      <w:pPr>
        <w:pStyle w:val="Normal"/>
        <w:widowControl w:val="false"/>
        <w:rPr>
          <w:sz w:val="24"/>
          <w:lang w:eastAsia="fr-FR"/>
        </w:rPr>
      </w:pPr>
      <w:r>
        <w:rPr>
          <w:sz w:val="24"/>
          <w:lang w:eastAsia="fr-FR"/>
        </w:rPr>
        <w:t>Les teneurs en eau; pour le même motif, sont relativement fortes: comprises entre 29 et 51 %, mais elles restent cependant très éloignées des limites de liquidité correspondant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Fig. 8. - Façade du hall de maintenanc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Fig. 9. - Vue d'ensemble de l'extension de l'accélérateur .</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 xml:space="preserve"> </w:t>
      </w:r>
      <w:r>
        <w:rPr>
          <w:sz w:val="24"/>
          <w:lang w:eastAsia="fr-FR"/>
        </w:rPr>
        <w:t>L'essai de consolidation à l'oedomètre sur un échantillon de marne argileuse prélevé dans un sondage à 18 m de profondeur , a révélé un module de déformation de 165 kg /cm2 entre les pressions 2 et 4 kg /cm2, ce qui est une valeur satisfaisante et permet à la société Simecsol de donner les conclusions suivantes :</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Par mesure de sécurité et afin de réduire au minimum les risques de tassements différentiels, il a été convenu d'utiliser des pieux moulés dans le sol ancrés de 2 à 3 m approximative</w:t>
        <w:softHyphen/>
        <w:t>ment dans les marnes. La charge de ces puits a été calculée sur la base de 20 à 25 kg /cm2 de section de puits, c'est-à-dire que des pieux de 80 cm peuvent porter 100 tonnes de charge utile, des pieux de 90, 120 tonnes de charge util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Pieux forés de fondation</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Suivant les prescriptions de la société Simecsol, la totalité du bâtiment a été fondée sur 206 pieux forés de 80 et 90 cm de diamètre. Certains de ces pieux ont été armés en tête de 8 aciers de 20 mm sur une hauteur de 1 m. Les aciers dépassaient de 60 cm au-dessus de la tête des pieux et assuraient une liaison efficace avec les fondations des poteaux.</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es pieux ont été forés à l'aide d'une sonnette à vis qui creu</w:t>
        <w:softHyphen/>
        <w:t>sait le sol par rotation de l'outil. Les parois du forage ont été maintenues en place à l'aide de boues lourdes spéciales, dont la densité était suffisante pour empêcher les terres de s'ébouler avant le bétonnage des pieux. Ce procédé de forage a été rapide puisqu'il a permis de réaliser les 206 pieux de ce chan</w:t>
        <w:softHyphen/>
        <w:t>tier en moins de 70 jours ouvrables, c'est-à-dire à une cadence moyenne de 3 pieux par jour. Il présente par contre différents inconvénients, car il ne permet pas d'avoir des armatures en tête placées avec une grande exactitude et donne un béton en tête des pieux de mauvaise qualité, qui doit être recépé avant le coulage des semell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PROTECTIONS LOURDES DE LA TRANCHE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DE L'ACCELERATEUR</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Comme cela a été dit précédemment, les protections latérales contre les radiations émises par le tube accélérateur étaient constituées dans les bâtiments primitifs, par du béton ordi</w:t>
        <w:softHyphen/>
        <w:t>naire et des massifs en terre (voir fig. 3). A l'usage, les utili</w:t>
        <w:softHyphen/>
        <w:t>sateurs de l'accélérateur se sont aperçus que ce mode de pro</w:t>
        <w:softHyphen/>
        <w:t>tection était efficace, mais très gênant, car il conduisait à avoir une galerie pour l'accélérateur très étroite et peu commode d'accès. D'ailleurs, les remblais de terre extérieurs ont tendance à s'ébouler sous l'effet conjugué du gel et des intempéries. Pour toutes ces raisons les dirigeants du laboratoire ont préfé</w:t>
        <w:softHyphen/>
        <w:t>ré adopter pour l'extension de l'accélérateur un autre système de protection, inédit jusqu'à ce jour à notre connaissance, et qui est le suivant (voir fig. 7).</w:t>
      </w:r>
    </w:p>
    <w:p>
      <w:pPr>
        <w:pStyle w:val="Normal"/>
        <w:widowControl w:val="false"/>
        <w:rPr>
          <w:sz w:val="24"/>
          <w:lang w:eastAsia="fr-FR"/>
        </w:rPr>
      </w:pPr>
      <w:r>
        <w:rPr>
          <w:sz w:val="24"/>
          <w:lang w:eastAsia="fr-FR"/>
        </w:rPr>
        <w:t>La tranchée de l'accélérateur , de 2,80 m de largeur par 2,40 m de hauteur, est protégée latéralement par un remplissage d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barytine en vrac (fig. 10) de 1,70 m d'épaisseur plus deux parois verticales en béton armé de 0,25 m d'épaisseur. Elle est protégée à sa partie supérieure par des dalles amovibles en béton de barytine du côté de l'axe du tube accélérateur, et des dalles fixes en béton armé ordinaire du côté de la façade du hall. De ce côté, la qualité de la protection est moindre, car il a été admis que les opérateurs de l'appareil n'auraient jamais à s'y trouver pendant le fonctionnement de l'accélérateur. Ils devront rester en arrière des klystrons, c'est-à-dire juste au</w:t>
        <w:softHyphen/>
        <w:t>dessus de la galerie technique de 4,61 m de largeur x 4,09 m de hauteur .</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Barytine de protection et béton de barytin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a barytine de protection a été fournie par les carrières sou</w:t>
        <w:softHyphen/>
        <w:t>terraines de Montalimbert à Saint-Hilaire, dans l'Allier. Elle a une densité absolue de 4,1 à 4,2 toujours identique à elle</w:t>
        <w:softHyphen/>
        <w:t>même grâce à une laverie des plus modernes installée sur l'em</w:t>
        <w:softHyphen/>
        <w:t>placement de la carrière. Sa teneur en sels solubles de calcium est de 0,015 %. Les traces de galène du minerai ne présentent aucun inconvénient pour les armatur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a barytine en vrac a été mise en place entre les murs béton à l'aide d'une sauterelle, puis compactée par passage de rou</w:t>
        <w:softHyphen/>
        <w:t>leaux vibrants. Pour obtenir une densité en place de 3,5 la granulométrie suivante a été adoptée pour la barytine :</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 20 % de grains de 0 à 3 mm;</w:t>
      </w:r>
    </w:p>
    <w:p>
      <w:pPr>
        <w:pStyle w:val="Normal"/>
        <w:widowControl w:val="false"/>
        <w:rPr>
          <w:sz w:val="24"/>
          <w:lang w:eastAsia="fr-FR"/>
        </w:rPr>
      </w:pPr>
      <w:r>
        <w:rPr>
          <w:sz w:val="24"/>
          <w:lang w:eastAsia="fr-FR"/>
        </w:rPr>
        <w:t>- 25 % de grains de 3 à 7 mm;</w:t>
      </w:r>
    </w:p>
    <w:p>
      <w:pPr>
        <w:pStyle w:val="Normal"/>
        <w:widowControl w:val="false"/>
        <w:rPr>
          <w:sz w:val="24"/>
          <w:lang w:eastAsia="fr-FR"/>
        </w:rPr>
      </w:pPr>
      <w:r>
        <w:rPr>
          <w:sz w:val="24"/>
          <w:lang w:eastAsia="fr-FR"/>
        </w:rPr>
        <w:t>- 30 % de grains de 7 à 15 mm;</w:t>
      </w:r>
    </w:p>
    <w:p>
      <w:pPr>
        <w:pStyle w:val="Normal"/>
        <w:widowControl w:val="false"/>
        <w:rPr>
          <w:sz w:val="24"/>
          <w:lang w:eastAsia="fr-FR"/>
        </w:rPr>
      </w:pPr>
      <w:r>
        <w:rPr>
          <w:sz w:val="24"/>
          <w:lang w:eastAsia="fr-FR"/>
        </w:rPr>
        <w:t>- 25 % de grains de 15 à 30 mm.</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Quant au béton de barytine, le dosage suivant a été mis en oeuvre :</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 2 110 kg de gravillon de barytine 8/25;</w:t>
      </w:r>
    </w:p>
    <w:p>
      <w:pPr>
        <w:pStyle w:val="Normal"/>
        <w:widowControl w:val="false"/>
        <w:rPr>
          <w:sz w:val="24"/>
          <w:lang w:eastAsia="fr-FR"/>
        </w:rPr>
      </w:pPr>
      <w:r>
        <w:rPr>
          <w:sz w:val="24"/>
          <w:lang w:eastAsia="fr-FR"/>
        </w:rPr>
        <w:t>- 1 036 kg de sable de barytine 0/8;</w:t>
      </w:r>
    </w:p>
    <w:p>
      <w:pPr>
        <w:pStyle w:val="Normal"/>
        <w:widowControl w:val="false"/>
        <w:rPr>
          <w:sz w:val="24"/>
          <w:lang w:eastAsia="fr-FR"/>
        </w:rPr>
      </w:pPr>
      <w:r>
        <w:rPr>
          <w:sz w:val="24"/>
          <w:lang w:eastAsia="fr-FR"/>
        </w:rPr>
        <w:t>- 355 kg de ciment C.P.B.;</w:t>
      </w:r>
    </w:p>
    <w:p>
      <w:pPr>
        <w:pStyle w:val="Normal"/>
        <w:widowControl w:val="false"/>
        <w:rPr>
          <w:sz w:val="24"/>
          <w:lang w:eastAsia="fr-FR"/>
        </w:rPr>
      </w:pPr>
      <w:r>
        <w:rPr>
          <w:sz w:val="24"/>
          <w:lang w:eastAsia="fr-FR"/>
        </w:rPr>
        <w:t>- 123 litres d'eau;</w:t>
      </w:r>
    </w:p>
    <w:p>
      <w:pPr>
        <w:pStyle w:val="Normal"/>
        <w:widowControl w:val="false"/>
        <w:rPr>
          <w:sz w:val="24"/>
          <w:lang w:eastAsia="fr-FR"/>
        </w:rPr>
      </w:pPr>
      <w:r>
        <w:rPr>
          <w:sz w:val="24"/>
          <w:lang w:eastAsia="fr-FR"/>
        </w:rPr>
        <w:t>pour un mètre cube de béton mis en plac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a densité des bétons obtenus a été voisine de 3,5 et leur contrainte de rupture à 28 jours de 230 kg /cm2. En raison de la friabilité de la barytine ( qui augmente avec la teneur en sulfate de baryum), la fabrication et la mise en oeuvre du béton ont nécessité des précautions spéciales, c'est-à-dire qu'il a été nécessaire d'utiliser un malaxeur à axe horizontal. En raison de la densité du sulfate de baryum, ce béton lourd a tendance à la ségrégation et les pervibrateurs ordinaires sont insuffi</w:t>
        <w:softHyphen/>
        <w:t>sants. Il a fallu utiliser des pervibrateurs à très haute fréquence (16 000 vibrations minute).</w:t>
      </w:r>
    </w:p>
    <w:p>
      <w:pPr>
        <w:pStyle w:val="Normal"/>
        <w:widowControl w:val="false"/>
        <w:rPr>
          <w:sz w:val="24"/>
          <w:lang w:eastAsia="fr-FR"/>
        </w:rPr>
      </w:pPr>
      <w:r>
        <w:rPr>
          <w:sz w:val="24"/>
          <w:lang w:eastAsia="fr-FR"/>
        </w:rPr>
        <w:t>La dalle en béton de barytine a été calculée sous une surcharge de 1 tonne au mètre carré, comme une dalle en béton ordinaire, et a été armée avec des aciers Tor et des aciers doux. Cette dalle en béton de barytine de 1 rn d'épaisseur a été coulée par tranches horizontales successives de 25 cm d'épaisseur et armée en haut et en bas seulement. A la partie basse, les armatur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Fig. 10. - Barytine en vrac dans les galeries latérales au couloir de l'accélérateur.</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comportaient 7 aciers Tor de 16 mm par mètre dans le sens porteur et 5 aciers Tor de 10 mm par mètre dans l'autre sens. Comme une chaussée d'autoroute qui est coulée sur un hérisson en pierre compactée, cette dalle de béton de barytine a été coulée sur la bar.ytine placée en vrac dans les deux canaux en béton armé, dont la section droite avait la forme d'un U.</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MANUTENT1ON</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a présence de moyens de manutention nombreux et puis</w:t>
        <w:softHyphen/>
        <w:t>sants est indispensable non seulement pendant les périodes d'installation, mais aussi en période d'exploitation.</w:t>
      </w:r>
    </w:p>
    <w:p>
      <w:pPr>
        <w:pStyle w:val="Normal"/>
        <w:widowControl w:val="false"/>
        <w:rPr>
          <w:sz w:val="24"/>
          <w:lang w:eastAsia="fr-FR"/>
        </w:rPr>
      </w:pPr>
      <w:r>
        <w:rPr>
          <w:sz w:val="24"/>
          <w:lang w:eastAsia="fr-FR"/>
        </w:rPr>
        <w:t>Les impératifs de protection entre le guide accélérateur, le hall des modulateurs, et des klystrons et les diverses salles de cible ont conduit au cloisonnement du laboratoire et la plupart des opérations de manutention doivent s'effectuer au moyen de ponts roulants qui sont au nombre de 6.</w:t>
      </w:r>
    </w:p>
    <w:p>
      <w:pPr>
        <w:pStyle w:val="Normal"/>
        <w:widowControl w:val="false"/>
        <w:rPr>
          <w:sz w:val="24"/>
          <w:lang w:eastAsia="fr-FR"/>
        </w:rPr>
      </w:pPr>
      <w:r>
        <w:rPr>
          <w:sz w:val="24"/>
          <w:lang w:eastAsia="fr-FR"/>
        </w:rPr>
        <w:t>Dans l'ancien bâtiment de 1956, les deux premiers, capables d'une charge de 5 tonnes, desservent respectivement le hall des modulateurs et les salles de cible 250 et 500 Me V. Le troi</w:t>
        <w:softHyphen/>
        <w:t>sième, capable d'une charge de 20 tonnes, dessert la déviation et la salle de cible de 1 Ge V. On peut dans certains cas manier des charges supérieures aux possibilités de ces ponts en utili</w:t>
        <w:softHyphen/>
        <w:t>sant des ponts tournants mobiles. (Chaque unité de spectro</w:t>
        <w:softHyphen/>
        <w:t>mètres équipant les salles de cible 500 Me V et 1 Ge V pèse 50 tonnes).</w:t>
      </w:r>
    </w:p>
    <w:p>
      <w:pPr>
        <w:pStyle w:val="Normal"/>
        <w:widowControl w:val="false"/>
        <w:rPr>
          <w:sz w:val="24"/>
          <w:lang w:eastAsia="fr-FR"/>
        </w:rPr>
      </w:pPr>
      <w:r>
        <w:rPr>
          <w:sz w:val="24"/>
          <w:lang w:eastAsia="fr-FR"/>
        </w:rPr>
        <w:t>Dans la partie nouvelle de l'accélérateur, un nouveau pont roulant de 10 tonnes (fig. 10) dessert lui aussi le hall des modu</w:t>
        <w:softHyphen/>
        <w:t>lateurs prolongé. Un dispositif électrique spécial permet de limiter la charge de ce pont à 5 tonnes dans la partie ancienne du hall, dont les poutres de roulement en béton n'étaient pré</w:t>
        <w:softHyphen/>
        <w:t>vues que pour un pont roulant de 5 tonnes. Le hall de mainte</w:t>
        <w:softHyphen/>
        <w:t>nance est desservi par un pont roulant de 5 tonnes et de 15 m de portée. La salle d'essai des modulateurs est desservie par un pont suspendu de 1 tonne.</w:t>
      </w:r>
    </w:p>
    <w:p>
      <w:pPr>
        <w:pStyle w:val="Normal"/>
        <w:widowControl w:val="false"/>
        <w:rPr>
          <w:sz w:val="24"/>
          <w:lang w:eastAsia="fr-FR"/>
        </w:rPr>
      </w:pPr>
      <w:r>
        <w:rPr>
          <w:sz w:val="24"/>
          <w:lang w:eastAsia="fr-FR"/>
        </w:rPr>
        <w:t>Il faut aussi signaler, pour terminer cette énumération des moyens de manutention, que l'atelier mécanique est desservi par un monorail de 1 000 kg, et que la fosse des essais est coiffée par une poutre roulante suspendue de 2 tonn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CHARPENTE, CHAUFFAGE, ELECTRICITE, VENTILAT10N</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e hall des modulateurs, ainsi que le hall de maintenance, ont été couverts par une charpente métallique classique, sur</w:t>
        <w:softHyphen/>
        <w:t>montée d'une toiture en tôles nervurées minces.</w:t>
      </w:r>
    </w:p>
    <w:p>
      <w:pPr>
        <w:pStyle w:val="Normal"/>
        <w:widowControl w:val="false"/>
        <w:rPr>
          <w:sz w:val="24"/>
          <w:lang w:eastAsia="fr-FR"/>
        </w:rPr>
      </w:pPr>
      <w:r>
        <w:rPr>
          <w:sz w:val="24"/>
          <w:lang w:eastAsia="fr-FR"/>
        </w:rPr>
        <w:t>Des serpentins de chauffage placés sous la couverture assurent le chauffage de l'ensembl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Fig. 11. - Coffrage des poutres du pont roulant de 10 tonn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e réseau d'éclairage de tout l'accélérateur est de 220 V. Le réseau  "mesure" est en 127/220 V et le réseau force en 220 /380 V.</w:t>
      </w:r>
    </w:p>
    <w:p>
      <w:pPr>
        <w:pStyle w:val="Normal"/>
        <w:widowControl w:val="false"/>
        <w:rPr>
          <w:sz w:val="24"/>
          <w:lang w:eastAsia="fr-FR"/>
        </w:rPr>
      </w:pPr>
      <w:r>
        <w:rPr>
          <w:sz w:val="24"/>
          <w:lang w:eastAsia="fr-FR"/>
        </w:rPr>
        <w:t>La ventilation des éclateurs est assurée par une gaine circu</w:t>
        <w:softHyphen/>
        <w:t>laire placée au plafond de la galerie technique du hall des modu</w:t>
        <w:softHyphen/>
        <w:t>lateurs. Cette gaine est raccordée à un ventilateur qui a été installé dans un bâtiment spécial de 4 x 4 x 3 placé en bout du hall des modulateurs.</w:t>
      </w:r>
    </w:p>
    <w:p>
      <w:pPr>
        <w:pStyle w:val="Normal"/>
        <w:widowControl w:val="false"/>
        <w:rPr>
          <w:sz w:val="24"/>
          <w:lang w:eastAsia="fr-FR"/>
        </w:rPr>
      </w:pPr>
      <w:r>
        <w:rPr>
          <w:sz w:val="24"/>
          <w:lang w:eastAsia="fr-FR"/>
        </w:rPr>
        <w:t>Toutes les salles de ce laboratoire ultra-moderne sont ali</w:t>
        <w:softHyphen/>
        <w:t>mentées en air comprimé et desservies par une vingtaine de lignes téléphoniques. Presque tous les sols ont été réalisés en sol-métal.</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PUISSANCE DE L'AC,CELERATEUR'</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SES ELEMENTS REMARQUABLES,</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ES AUTEURS DU PROJET</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Une fois terminé et installé, cet accélérateur aura une puis</w:t>
        <w:softHyphen/>
        <w:t>sance de 2,3 GeV. Il permettra aux chercheurs et aux savants de faire des expériences plus poussées et de pénétrer un peu plus dans la connaissance interne de la matière.</w:t>
      </w:r>
    </w:p>
    <w:p>
      <w:pPr>
        <w:pStyle w:val="Normal"/>
        <w:widowControl w:val="false"/>
        <w:rPr>
          <w:sz w:val="24"/>
          <w:lang w:eastAsia="fr-FR"/>
        </w:rPr>
      </w:pPr>
      <w:r>
        <w:rPr>
          <w:sz w:val="24"/>
          <w:lang w:eastAsia="fr-FR"/>
        </w:rPr>
        <w:t>Pour comprendre combien cette réalisation fait honneur à l'esprit inventif français, nous ne pouvons que citer les décla</w:t>
        <w:softHyphen/>
        <w:t>rations des Professeurs A. BLANC-LAPIERRE et J.L. DELCROIX de l'Ecole Normale Supérieure et de la Faculté des Sciences de Paris, qui précisent que, "les qualités de l'accélérateur, des spectromètres d'analyse et les commodités du bâtiment qui abrite la machine sont, dans l'ensemble, assez remarquables ».</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Ils citent notamment les points suivants :</w:t>
      </w:r>
    </w:p>
    <w:p>
      <w:pPr>
        <w:pStyle w:val="Normal"/>
        <w:widowControl w:val="false"/>
        <w:rPr>
          <w:sz w:val="24"/>
          <w:lang w:eastAsia="fr-FR"/>
        </w:rPr>
      </w:pPr>
      <w:r>
        <w:rPr>
          <w:sz w:val="24"/>
          <w:lang w:eastAsia="fr-FR"/>
        </w:rPr>
        <w:t>- L'intensité du courant est élevée pour un accélérateur de cette gamme d'énergie;</w:t>
      </w:r>
    </w:p>
    <w:p>
      <w:pPr>
        <w:pStyle w:val="Normal"/>
        <w:widowControl w:val="false"/>
        <w:rPr>
          <w:sz w:val="24"/>
          <w:lang w:eastAsia="fr-FR"/>
        </w:rPr>
      </w:pPr>
      <w:r>
        <w:rPr>
          <w:sz w:val="24"/>
          <w:lang w:eastAsia="fr-FR"/>
        </w:rPr>
        <w:t>- La stabilité de l'accélérateur et la finesse des appareils de détection permettent d'analyser les énergies des particules avec une précision qui va jusqu'à 10-3;</w:t>
      </w:r>
    </w:p>
    <w:p>
      <w:pPr>
        <w:pStyle w:val="Normal"/>
        <w:widowControl w:val="false"/>
        <w:rPr>
          <w:sz w:val="24"/>
          <w:lang w:eastAsia="fr-FR"/>
        </w:rPr>
      </w:pPr>
      <w:r>
        <w:rPr>
          <w:sz w:val="24"/>
          <w:lang w:eastAsia="fr-FR"/>
        </w:rPr>
        <w:t>- Le bruit de fond dans les salles d'utilisation est remar</w:t>
        <w:softHyphen/>
        <w:t>quablement faible;</w:t>
      </w:r>
    </w:p>
    <w:p>
      <w:pPr>
        <w:pStyle w:val="Normal"/>
        <w:widowControl w:val="false"/>
        <w:rPr>
          <w:sz w:val="24"/>
          <w:lang w:eastAsia="fr-FR"/>
        </w:rPr>
      </w:pPr>
      <w:r>
        <w:rPr>
          <w:sz w:val="24"/>
          <w:lang w:eastAsia="fr-FR"/>
        </w:rPr>
        <w:t>- Ie problème de la protection contre les rayonnements a, malgré sa difficulté, été résolu de façon satisfaisante et, soit en fonctionnement, soit surtout au cours des essais, il n'y a eu aucune irradiation de personne, même bénigne;</w:t>
      </w:r>
    </w:p>
    <w:p>
      <w:pPr>
        <w:pStyle w:val="Normal"/>
        <w:widowControl w:val="false"/>
        <w:rPr>
          <w:sz w:val="24"/>
          <w:lang w:eastAsia="fr-FR"/>
        </w:rPr>
      </w:pPr>
      <w:r>
        <w:rPr>
          <w:sz w:val="24"/>
          <w:lang w:eastAsia="fr-FR"/>
        </w:rPr>
        <w:t>- Le réglage de l'accélérateur est relativement simpl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En effet, une étude particulière du guide accélérateur a permis de n'utiliser que 16 klystrons amplificateurs de 20 MW au lieu de 31 légèrement moins puissants à Stanford pour des performances du même ordre }).</w:t>
      </w:r>
    </w:p>
    <w:p>
      <w:pPr>
        <w:pStyle w:val="Normal"/>
        <w:widowControl w:val="false"/>
        <w:rPr>
          <w:sz w:val="24"/>
          <w:lang w:eastAsia="fr-FR"/>
        </w:rPr>
      </w:pPr>
      <w:r>
        <w:rPr>
          <w:sz w:val="24"/>
          <w:lang w:eastAsia="fr-FR"/>
        </w:rPr>
        <w:t>Cet accélérateur de 2,3 Ge V de puissance prendra place parmi ceux ayant une grande capacité dans le monde. Il sera supérieur aux synchrotons de 1 à 1,33 GeV du Calirornian Institute or Technology, de Frascati, de Stockholm et de Cornell, mais restera inférieur aux synchrotons de 6 GeV de Harvard et de Hambourg.</w:t>
      </w:r>
    </w:p>
    <w:p>
      <w:pPr>
        <w:pStyle w:val="Normal"/>
        <w:widowControl w:val="false"/>
        <w:rPr>
          <w:sz w:val="24"/>
          <w:lang w:eastAsia="fr-FR"/>
        </w:rPr>
      </w:pPr>
      <w:r>
        <w:rPr>
          <w:sz w:val="24"/>
          <w:lang w:eastAsia="fr-FR"/>
        </w:rPr>
        <w:t>Il n'y a aucune limite théorique à l'énergie qu'on peut atten</w:t>
        <w:softHyphen/>
        <w:t>dre d'un accélérateur linéaire. Cependant, la construction d'une machine de 50 ou 100 Ge V pose des problèmes de réalisation importante.</w:t>
      </w:r>
    </w:p>
    <w:p>
      <w:pPr>
        <w:pStyle w:val="Normal"/>
        <w:widowControl w:val="false"/>
        <w:rPr>
          <w:sz w:val="24"/>
          <w:lang w:eastAsia="fr-FR"/>
        </w:rPr>
      </w:pPr>
      <w:r>
        <w:rPr>
          <w:sz w:val="24"/>
          <w:lang w:eastAsia="fr-FR"/>
        </w:rPr>
        <w:t>Un projet qui fait l'objet de l'étude la plus poussée est celui de Stanford concernant un accélérateur de 45 GeV. Il aura 3 km de longueur environ, et sera dérivé de l'expérience acquise sur l'accélérateur Mark I I I existant.</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Pour conclure, nous citerons les principales entreprises qui ont été chargées de la construction du bâtiment et de la réali</w:t>
        <w:softHyphen/>
        <w:t>sations des équipements généraux.</w:t>
      </w:r>
    </w:p>
    <w:p>
      <w:pPr>
        <w:pStyle w:val="Normal"/>
        <w:widowControl w:val="false"/>
        <w:rPr>
          <w:sz w:val="24"/>
          <w:lang w:eastAsia="fr-FR"/>
        </w:rPr>
      </w:pPr>
      <w:r>
        <w:rPr>
          <w:sz w:val="24"/>
          <w:lang w:eastAsia="fr-FR"/>
        </w:rPr>
        <w:t>Gros œuvre: Société des Grands Travaux de l'Est.</w:t>
      </w:r>
    </w:p>
    <w:p>
      <w:pPr>
        <w:pStyle w:val="Normal"/>
        <w:widowControl w:val="false"/>
        <w:rPr>
          <w:sz w:val="24"/>
          <w:lang w:eastAsia="fr-FR"/>
        </w:rPr>
      </w:pPr>
      <w:r>
        <w:rPr>
          <w:sz w:val="24"/>
          <w:lang w:eastAsia="fr-FR"/>
        </w:rPr>
        <w:t>Charpente métallique, couverture et plafonds d'eau mobiles : Entreprise Lerrier .</w:t>
      </w:r>
    </w:p>
    <w:p>
      <w:pPr>
        <w:pStyle w:val="Normal"/>
        <w:widowControl w:val="false"/>
        <w:rPr>
          <w:sz w:val="24"/>
          <w:lang w:eastAsia="fr-FR"/>
        </w:rPr>
      </w:pPr>
      <w:r>
        <w:rPr>
          <w:sz w:val="24"/>
          <w:lang w:eastAsia="fr-FR"/>
        </w:rPr>
        <w:t xml:space="preserve"> </w:t>
      </w:r>
      <w:r>
        <w:rPr>
          <w:sz w:val="24"/>
          <w:lang w:eastAsia="fr-FR"/>
        </w:rPr>
        <w:t>Fluides Société essirres.</w:t>
      </w:r>
    </w:p>
    <w:p>
      <w:pPr>
        <w:pStyle w:val="Normal"/>
        <w:widowControl w:val="false"/>
        <w:rPr>
          <w:sz w:val="24"/>
          <w:lang w:eastAsia="fr-FR"/>
        </w:rPr>
      </w:pPr>
      <w:r>
        <w:rPr>
          <w:sz w:val="24"/>
          <w:lang w:eastAsia="fr-FR"/>
        </w:rPr>
        <w:t xml:space="preserve"> </w:t>
      </w:r>
      <w:r>
        <w:rPr>
          <w:sz w:val="24"/>
          <w:lang w:eastAsia="fr-FR"/>
        </w:rPr>
        <w:t>Electricité: Société Verger-Delporte.</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Les maîtres d'œuvre étaient MM. Roger SEASSAL, Urbain CASSAN, René COULON, Architectes en chef du Gouvernement, chargés de la construction de la Faculté des Sciences d'Orsay, assistés de M. BERGER, Architecte, et de M. VERION, de l'Ecole Normale Supérieure, Chef de Service au Laboratoire de l'accélé</w:t>
        <w:softHyphen/>
        <w:t>rateur linéaire d'Orsay .</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t>J. COSSON</w:t>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p>
      <w:pPr>
        <w:pStyle w:val="Normal"/>
        <w:widowControl w:val="false"/>
        <w:rPr>
          <w:sz w:val="24"/>
          <w:lang w:eastAsia="fr-FR"/>
        </w:rPr>
      </w:pPr>
      <w:r>
        <w:rPr>
          <w:sz w:val="24"/>
          <w:lang w:eastAsia="fr-FR"/>
        </w:rPr>
      </w:r>
    </w:p>
    <w:sectPr>
      <w:type w:val="nextPage"/>
      <w:pgSz w:orient="landscape" w:w="15840" w:h="12240"/>
      <w:pgMar w:left="720" w:right="1417"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2:01:00Z</dcterms:created>
  <dc:creator>Dumenicu</dc:creator>
  <dc:description/>
  <dc:language>en-US</dc:language>
  <cp:lastModifiedBy>Dumenicu</cp:lastModifiedBy>
  <dcterms:modified xsi:type="dcterms:W3CDTF">2003-04-03T16:40:00Z</dcterms:modified>
  <cp:revision>4</cp:revision>
  <dc:subject/>
  <dc:title> </dc:title>
</cp:coreProperties>
</file>